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1981955565"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166871319"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1520399080"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